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5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>Про затвердження передавального акта, активів та зобов’яза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передачі майна Роздільської селищної ради,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 xml:space="preserve">яка припиняється  в результаті реорганізації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ляхом приєднання до Новороздільської міської 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поданий комісією з  реорганізації Роздільської селищної ради шляхом приєднання до Новороздільської міської ради (ЄДРПОУ 26306854)  передавальний акт майна, активів та зобов’язань, відповідно до  пункту 5 рішення І сесії VІІІ демократичного скликання від 09.12.20р№ 28 «Про початок реорганізації  Роздільської селищної ради  шляхом  приєднання», ст.ст. 26,59,73 Закону України «Про місцеве самоврядування в Україні», Закону України «</w:t>
      </w:r>
      <w:r>
        <w:rPr>
          <w:bCs/>
          <w:sz w:val="26"/>
          <w:szCs w:val="26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ІІІ сесія VІІІ демократичного скликання Новороздільської міської ради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1. Затвердити передавальний акт майна, активів та зобов’язань Роздільської селищної ради ЄДРПОУ 04373790, яка припиняється в результаті реорганізації шляхом приєднання до Новороздільської міської ради (ЄДРПОУ 26306854) (Додається)</w:t>
      </w:r>
    </w:p>
    <w:p>
      <w:pPr>
        <w:pStyle w:val="Normal"/>
        <w:ind w:right="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основні засоби та товарно-матеріальні цінності, відображені в передавальному акті, у власність Новороздільської територіальної громади в особі Новороздільської міської  ради.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айно, яке приймається в комунальну власність Новороздільської територіальної громади передати в оперативне управління установам, вказаних у передавальному ак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иконавчому комітетові міської ради, управлінню культури, спорту та гуманітарної політики, управлінню житлово-комунального господарства забезпечити бухгалтерський облік та контроль за використанням вищевказаного май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виконанням рішення покласти на п</w:t>
      </w:r>
      <w:r>
        <w:rPr>
          <w:sz w:val="26"/>
          <w:szCs w:val="26"/>
          <w:shd w:fill="FAFAFA" w:val="clear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Ярина ЯЦЕНК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7:00Z</dcterms:created>
  <dc:creator>User</dc:creator>
  <dc:description/>
  <cp:keywords/>
  <dc:language>en-US</dc:language>
  <cp:lastModifiedBy>User</cp:lastModifiedBy>
  <dcterms:modified xsi:type="dcterms:W3CDTF">2021-03-09T11:57:00Z</dcterms:modified>
  <cp:revision>4</cp:revision>
  <dc:subject/>
  <dc:title/>
</cp:coreProperties>
</file>